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Bartending is a fun and some what easy way to make money. Bartending requires training in Mixology which is not an exact science but it dose help bartenders make drinks by knowing what goes good with what. Bartenders get paid by the bar that they are employed at but where they make there really money is in the tips they receive from the people they are serving. People tip you because they either like the drink you made and think you’re great at making drinks, they like the way you look, or adding flairs to your bartending. By adding flairs when you’re tending your catching peoples attention and they’re watching you as you throw glasses and bottles in the air and doing tricks like that. One night when I was working at this concert down in center city Philadelphia, I was tending and I was kind of bored with just making drinks the regular way. I was standing there for a good 3 hours making drink after drink; I needed something to wake me up and to get me more money in tips as well. So I wanted to try throwing a glass in the air and catching it and after catching it I would proceed to pour the ingredients into the glass. I tried this and the lady I was making the drink for liked what I did, she found it fun the watch. So asked if I could do it again so I did and more people came over and asked for more drinks I did the trick for all of there drinks and they seemed entertained. They tipped me pretty well then they would have tipped me if I didn’t throw in a trick or two while I was making there drinks. By adding flair to my bartending helped me get a better tip and over all more money and customers. </w:t>
      </w:r>
    </w:p>
    <w:p>
      <w:pPr>
        <w:pStyle w:val="NormalWeb"/>
        <w:spacing w:lineRule="auto" w:line="480" w:before="0" w:after="0"/>
        <w:rPr/>
      </w:pPr>
      <w:r>
        <w:rPr/>
        <w:t xml:space="preserve">Mixology in not an exact science but it is mixing beverages and cocktails; experimenting and creating new cocktail recipes similar to the way a chef creates a new dish” (http://wiki.answers.com/Q/What_is_mixology).  This study helps bartenders everywhere, it helps them make drinks. This allows them to know what tastes good with what. There are a lot of juices and liquors that can be mixed and not all taste good together so having studied Mixology helps you learn how to mix things right and in the long run make a good drink for the customer. Mixology is used to make drinks and create new Cordials which are a combination of sugars, juices, and liquors. They make new drinks people can order at bars or venues that they go to. </w:t>
      </w:r>
    </w:p>
    <w:p>
      <w:pPr>
        <w:pStyle w:val="NormalWeb"/>
        <w:spacing w:lineRule="auto" w:line="480" w:before="0" w:after="0"/>
        <w:ind w:firstLine="720"/>
        <w:rPr/>
      </w:pPr>
      <w:r>
        <w:rPr/>
        <w:t xml:space="preserve">While being a bartender you have to obey by certain rules and laws. Some laws you will be faced with is the beverage control law, this means you have to make sure that they people you are serving are of the proper and are allowed to drink. That you also have the right to refuse service to people you feel shouldn’t drink or should stop drinking. This helps to prevent problems on the roads and well as in the bars. By refusing people drinks or 86ing them you cut them off, which will give them time to sober up before leavening. This may prevent drunk driving but you may never be certain. Also having people extremely drunk in your bar is never a good thing because they can start fights, that can lead into a huge mess of problems. People could get hurt and they can destroy your bar or place of employment. That can look bad on you as a bartender because you have been serving them the whole night. </w:t>
      </w:r>
    </w:p>
    <w:p>
      <w:pPr>
        <w:pStyle w:val="NormalWeb"/>
        <w:spacing w:lineRule="auto" w:line="480" w:before="0" w:after="0"/>
        <w:rPr/>
      </w:pPr>
      <w:r>
        <w:rPr/>
        <w:tab/>
        <w:t xml:space="preserve">Managing a bar can be a hard thing to do but it can also be easy, it all depends on the people you employ and your relationship you have with them. When managing a bar you and en charge of the people you hire and how they are paid. While working behind the bar you have to manage to bar space. You have to keep the bar clean at all times and if not people want be attracted to the bar and wont want a drink from you. Another import thing to remember is not to hang out where you work because if you do something bad or foolish it well have an effect on the relationship you have with your employees. </w:t>
      </w:r>
    </w:p>
    <w:p>
      <w:pPr>
        <w:pStyle w:val="NormalWeb"/>
        <w:spacing w:lineRule="auto" w:line="480" w:before="0" w:after="0"/>
        <w:rPr/>
      </w:pPr>
      <w:r>
        <w:rPr/>
        <w:tab/>
        <w:t xml:space="preserve">Bartending wages vary from five to six dollars per hour plus tip or a highly paid bartender with a lot of experience can make about fifth teen to twenty five plus tip. A full time bartender will usually work about thirty to forty hours a week and make about five hundred to nine hundred dollars a week depending on the bar or establishment they work at.  This is with little or no flairs added, if they would add flairs that would draw more people in and make them more money because there providing entertainment.   </w:t>
      </w:r>
    </w:p>
    <w:p>
      <w:pPr>
        <w:pStyle w:val="NormalWeb"/>
        <w:spacing w:lineRule="auto" w:line="480" w:before="0" w:after="0"/>
        <w:ind w:firstLine="720"/>
        <w:rPr/>
      </w:pPr>
      <w:r>
        <w:rPr/>
        <w:t>Being a bartender you have certain responsibilities you have to follow all the rules of you place of employment, your appearance, cocktail bar set-up, cash register, customer service, drawing draft beer, wine service, entertainment, and lastly drinks. Your appearance is everything, if you don’t look attractive or all together. Bartenders are taught that their appearance is everything; if you’re good looking and present yourself well you well receive a good tip and you well get a lot of businesses. After you present the drink to the customer you have to collect the money every time or run a tab of the people drinking. If you forget to collect the pay you will lose a lot of money and your boss will be mad at you and that might result in you loosening your job. Your knowledge in wine is very important; people have a lot of questions about wine and if you answer them and give them good information they will be impressed and pay you more because they know you know what you’re talking about. Drinks are a huge responsibility because if you mess a drink up or serve them the wrong drink they well be mad and not pay you. Your boss might get mad if you mess up the drinks too much and this might result in job loss.</w:t>
      </w:r>
    </w:p>
    <w:p>
      <w:pPr>
        <w:pStyle w:val="NormalWeb"/>
        <w:spacing w:lineRule="auto" w:line="480" w:before="0" w:after="0"/>
        <w:rPr/>
      </w:pPr>
      <w:r>
        <w:rPr/>
        <w:tab/>
        <w:t xml:space="preserve">You will also have to provide entertainment, people like watching you make their drinks most of them well be amazed that you know the drinks all be memory and if you add  flair into your tending they’ll be even more impressed. Impressing people is a huge part of bartending, if you do it right it well result well for you. The more you impress and entertain the more you well get paid and higher tip’s you well receive.  </w:t>
      </w:r>
    </w:p>
    <w:p>
      <w:pPr>
        <w:pStyle w:val="NormalWeb"/>
        <w:spacing w:lineRule="auto" w:line="480" w:before="0" w:after="0"/>
        <w:rPr/>
      </w:pPr>
      <w:r>
        <w:rPr/>
        <w:tab/>
        <w:tab/>
        <w:tab/>
        <w:tab/>
      </w:r>
    </w:p>
    <w:p>
      <w:pPr>
        <w:pStyle w:val="NormalWeb"/>
        <w:spacing w:lineRule="auto" w:line="480" w:before="0" w:after="0"/>
        <w:rPr/>
      </w:pPr>
      <w:r>
        <w:rPr/>
        <w:tab/>
        <w:t xml:space="preserve">While you are bartending you have to remember that the customer is always right now matter what, because it’s up to them how much money you make. The fact is that it is your job to make the customer happy, try to make them feel good or help them with there problems. The more of the connection you make with your customer the more they will like you and they’ll give you more money the happier you make them.  One important thing to remember is to be polite the more polite you are the further you will go in the work field and life. Being polite makes you seem more approachable as a person and it allows people to make a better connection with you. Keeping the bar clean and mess free make it easy for the customer to feel safer or more comfortable as a customer and I allows you to move around and have nothing in your way as a server. Remember not to gossip because getting to involved with the customer may result in some kind of fight between your different beliefs and that doesn’t look good on you or your establishment. A huge part of customer service is try to make to people feel at home and like nothing is wrong and try to solve as many problems they are having without getting too involved.    </w:t>
      </w:r>
    </w:p>
    <w:p>
      <w:pPr>
        <w:pStyle w:val="NormalWeb"/>
        <w:spacing w:lineRule="auto" w:line="480" w:before="0" w:after="0"/>
        <w:rPr/>
      </w:pPr>
      <w:r>
        <w:rPr/>
        <w:tab/>
        <w:t xml:space="preserve">The bar layout is like a map, if you the layout you’ll know where everything is and that will make bartending a lot easier on you. You should remember that the customer bar area is for customers only; the bartender should not make drinks on the customer drinking bar because it could result in a mess or spilling a drink on a customer. Between the bartender and the customer area is a pouring area, it’s like a small shelf that is big enough to pour and make the drink for the customers. This area comes in handy when it is very busy; it gives you room and space to work to get the orders filled. Around the pouring area or the customer area you will have a Soda gun this is for you soda drinks that are orders frequently, the soda gun will have a button for coke, sprite, water, and other kinds of mixers but never and juices. Just under the bartender hanging off the bar is the speed rack which is the bar booze or the cheep liquor. The speed rack is how it sounds, it has the 5 clears in it and they are vodka, Gin, Rum, Tequila, and Brandy. Also on the speed rack you’ll find both dry and sweet vermouth, they are used mostly for Martinis and Manhattans. In the speed rack there are two kinds of whiskey there is American and Scotch, these are in some drinks but not orders very much at most bars but depending on where the bar is and who goes there this may vary. In the middle of the speed rack the juices, flavors and cream. These are in almost every drink, if they weren’t in the speed rack and they were places all threw out the bar it would be hard for the bartender and a annoying wait for the customer to find the juices, flavors and cream for the drink they are trying to make. Under the customer’s part of the bar there is an ice bucket, a sink, and a drain board. Having these close to you is a good thing because when you don’t have any drinks to make and your bar is clean and mess free the bartender should be collecting and cleaning glasses so that they can be re used. </w:t>
      </w:r>
    </w:p>
    <w:p>
      <w:pPr>
        <w:pStyle w:val="NormalWeb"/>
        <w:spacing w:lineRule="auto" w:line="480" w:before="0" w:after="0"/>
        <w:rPr/>
      </w:pPr>
      <w:r>
        <w:rPr/>
        <w:tab/>
        <w:t>Having things organized is a good habit for a bartender because as a bartender you should know where everything is in you bar and what it’s used for. Bartenders use many different tools and glasses when they work. Some of the glasses have two different glasses for the same drinks. For wines you have a red wine glass and a white wine glass, a red wine glass has a kind of bowl shape to it and a white wine glass is a tall fluted shape with a long stem. A glass that is used very frequently is a tall glass or also known as a Collins. This glass is used for multiple liquors and mixers, drinks with toppings like fruit or mint leaf’s this glass are also used for champagne. A glass only used for brandy this glass is called a snifter it has a short stem wide bows. Beer usually comes in a pint glass because beer is served in pints in bars or pitchers. A high ball glass is used for single liquor and mix drinks, also used for all cream drinks with ice. These two glasses are similar because there used for the same things these glasses are a rocks or a old fashioned glass and a fancy footed/ rocks glass. These glasses are used for drinks with no mixers only liquors or only a splash of liquor, the shape of these classes and small and wide and the fancy footed has a shot stem. A martini glass has a long stem and a funnel shape bowl these glasses never hold ice. A shot glass and a shooter glass are used a lot at bars because most people do shots and shooters for celebrations and such. There is never ice in a shot glass because there small and people could choke if there was ice in a shot or a shooter.</w:t>
      </w:r>
    </w:p>
    <w:p>
      <w:pPr>
        <w:pStyle w:val="NormalWeb"/>
        <w:spacing w:lineRule="auto" w:line="480" w:before="0" w:after="0"/>
        <w:rPr/>
      </w:pPr>
      <w:r>
        <w:rPr/>
        <w:tab/>
        <w:t>A metal pourer is a very handy tool for a bartender because when you have to shake a drink for a customer with out the metal pourer the drink would go everywhere. This tool is used for shaking and pouring, when pouring shots with this tools you should not stop and just go down a line of shot glasses until the metal pourer is empty. Another tool for pouring drinks is called a strainer this is a small metal circle that covers the top of the glass with coils that allow the liquid to go threw but keeps the ice in the shaker. When pouring a drink you never use your hand to block the ice from going into the glass because your hands are dirty and should not touch our customers drink. An ice tong helps getting ice out of the bucket and into the glass neatly and prevents ice from spilling onto the floor.</w:t>
      </w:r>
    </w:p>
    <w:p>
      <w:pPr>
        <w:pStyle w:val="NormalWeb"/>
        <w:spacing w:lineRule="auto" w:line="480" w:before="0" w:after="0"/>
        <w:rPr/>
      </w:pPr>
      <w:r>
        <w:rPr/>
        <w:tab/>
        <w:t xml:space="preserve">Bartenders over time have made terms or bar lingo that helps them understand and talk to each other quickly and easily. These terminology’s are easy to learn and a few examples are Dash, Clean, Up, Skunk, 86, and Marrying bottles. Dash is a form of monument usually about a one second pour or in bar terms a one count. Clean is a neat drink where no mess was made and the liquor when right from the bottle to the glass. Skunk is what happens to beer after it has been exposed for a long period of time to warmth of oxygen, these makes the beer taste and smell bad so it is unpleasant to drink it. 86 is a term used a lot by bartenders this means that when somebody is took drunk or is making and scene in your bar you have to right to throw them out of your establishment to prevent bad things from happening. Marrying bottles is a bad thing to do if you are a bartender this means that you use only a certain bottle more then the others just because you like the liquor more. These terms help bartenders make drinks easier. </w:t>
      </w:r>
    </w:p>
    <w:p>
      <w:pPr>
        <w:pStyle w:val="NormalWeb"/>
        <w:spacing w:lineRule="auto" w:line="480" w:before="0" w:after="0"/>
        <w:rPr/>
      </w:pPr>
      <w:r>
        <w:rPr/>
        <w:tab/>
        <w:t xml:space="preserve">Along with regular bartending there is also what is known as flair bartending. Flair bartending is consisting of long choreographed routines that you perform while you are making the drinks for your customers. This draws your customers in and entertains them which in the long run will give you a higher tip. Along with just performing in bars there are also competitions for flair bartending. These consist of teams or individuals that perform and compete to win. While they are performing they are given a certain amount of time to make a certain amount of drinks, and if they don’t finish on time they are ducted points. They compete against other tenders to win a cash prize and a title of some kind. There are a lot of different kinds of competitions all over the country the company that sponsors these competitions are the FBA. The FBA stands for the “Flair bartenders association, they sponsor a lot of the competitions and event that display flair bartending. They offer school to teach current bartenders how to better their skills and teach them how to make more money from their customers. “Flair bartenders, also known as extreme bartenders once found themselves loving the spotlight and using their ability to entertain crowds, they decided to take their profession to that next level. Flair bartending is defined to be the practice of bartending while entertaining audiences by manipulating bar tools.”(Allegra Jackson, http://www.examiner.com)      </w:t>
      </w:r>
    </w:p>
    <w:p>
      <w:pPr>
        <w:pStyle w:val="NormalWeb"/>
        <w:spacing w:lineRule="auto" w:line="480" w:before="0" w:after="0"/>
        <w:rPr/>
      </w:pPr>
      <w:r>
        <w:rPr/>
        <w:tab/>
        <w:t xml:space="preserve">Some of the simple tricks that bartenders use to add flair onto their tending are the figure eight with bounce cut, shadow pass, push down pop up, swipe threw, swipe threw add-on, these are just to name a few. The figure eight with a bounce cut is when you have a bottle and a glass and you throw the bottle into and a figure eight and bounce the glass of you hand and catch both and proceed to pour and crate the drink for your customer. The shadow pass is a pass not usually scene by the customers its when you throw the glass behind your head and throw the liquor bottle in front of u up in the air and catch the glass from behind you have then the liquor bottle and proceed to make the drink. The push down pop up is a simple trick anybody could do you start off with a liquor bottle in one hand and glass for the drink in the other hand and just juggle them, putting on a show for the customers will make them want to tip you more and make it able to make more for you. </w:t>
      </w:r>
    </w:p>
    <w:p>
      <w:pPr>
        <w:pStyle w:val="NormalWeb"/>
        <w:spacing w:lineRule="auto" w:line="480" w:before="0" w:after="0"/>
        <w:rPr/>
      </w:pPr>
      <w:r>
        <w:rPr/>
        <w:tab/>
        <w:t xml:space="preserve">Adding flairs is a good way to make more money when you’re a bartender; I think the added training would be worth it if it meant you would make more money and have more fun at work. Flair bartending is becoming very popular and is continuing to grow today. I feel that bartenders should do flairs to provide entertain people that go to bars because it would provide more entertainment and would raise more money for their establishment.   </w:t>
      </w:r>
    </w:p>
    <w:p>
      <w:pPr>
        <w:pStyle w:val="NormalWeb"/>
        <w:spacing w:lineRule="auto" w:line="480" w:before="0" w:after="0"/>
        <w:ind w:firstLine="720"/>
        <w:rPr/>
      </w:pPr>
      <w:r>
        <w:rPr>
          <w:vanish/>
        </w:rPr>
        <w:t xml:space="preserve"> </w:t>
      </w:r>
      <w:r>
        <w:rPr>
          <w:vanish/>
        </w:rPr>
        <w:t>they  on time the are docted points. e to make a certain amount of drinks  only a certai runk or is making and scene in your b</w:t>
      </w:r>
    </w:p>
    <w:p>
      <w:pPr>
        <w:pStyle w:val="NormalWeb"/>
        <w:spacing w:lineRule="auto" w:line="480" w:before="0" w:after="0"/>
        <w:rPr>
          <w:vanish/>
        </w:rPr>
      </w:pPr>
      <w:r>
        <w:rPr>
          <w:vanish/>
        </w:rPr>
      </w:r>
    </w:p>
    <w:p>
      <w:pPr>
        <w:pStyle w:val="NormalWeb"/>
        <w:spacing w:lineRule="auto" w:line="480" w:before="0" w:after="0"/>
        <w:rPr>
          <w:vanish/>
        </w:rPr>
      </w:pPr>
      <w:r>
        <w:rPr>
          <w:vanish/>
        </w:rPr>
      </w:r>
    </w:p>
    <w:p>
      <w:pPr>
        <w:pStyle w:val="NormalWeb"/>
        <w:spacing w:lineRule="auto" w:line="480" w:before="0" w:after="0"/>
        <w:rPr/>
      </w:pPr>
      <w:r>
        <w:rPr>
          <w:vanish/>
        </w:rPr>
        <w:t xml:space="preserve">   </w:t>
      </w:r>
      <w:r>
        <w:rPr/>
        <w:t xml:space="preserve">   </w:t>
      </w:r>
      <w:r>
        <w:rPr/>
        <w:tab/>
      </w:r>
    </w:p>
    <w:p>
      <w:pPr>
        <w:pStyle w:val="NormalWeb"/>
        <w:spacing w:lineRule="auto" w:line="480" w:before="0" w:after="0"/>
        <w:jc w:val="center"/>
        <w:rPr/>
      </w:pPr>
      <w:r>
        <w:rPr/>
      </w:r>
    </w:p>
    <w:p>
      <w:pPr>
        <w:pStyle w:val="NormalWeb"/>
        <w:spacing w:lineRule="auto" w:line="480" w:before="0" w:after="0"/>
        <w:jc w:val="center"/>
        <w:rPr/>
      </w:pPr>
      <w:r>
        <w:rPr/>
      </w:r>
    </w:p>
    <w:p>
      <w:pPr>
        <w:pStyle w:val="NormalWeb"/>
        <w:spacing w:lineRule="auto" w:line="480" w:before="0" w:after="0"/>
        <w:rPr/>
      </w:pPr>
      <w:r>
        <w:rPr/>
        <w:tab/>
      </w:r>
    </w:p>
    <w:p>
      <w:pPr>
        <w:pStyle w:val="NormalWeb"/>
        <w:spacing w:lineRule="auto" w:line="480" w:before="0" w:after="0"/>
        <w:rPr/>
      </w:pPr>
      <w:r>
        <w:rPr/>
        <w:t xml:space="preserve">  </w:t>
      </w:r>
    </w:p>
    <w:p>
      <w:pPr>
        <w:pStyle w:val="NormalWeb"/>
        <w:spacing w:lineRule="auto" w:line="480" w:before="0" w:after="0"/>
        <w:rPr/>
      </w:pPr>
      <w:r>
        <w:rPr/>
        <w:tab/>
      </w:r>
    </w:p>
    <w:p>
      <w:pPr>
        <w:pStyle w:val="NormalWeb"/>
        <w:spacing w:before="0" w:after="0"/>
        <w:rPr/>
      </w:pPr>
      <w:r>
        <w:rPr/>
        <w:tab/>
        <w:t xml:space="preserve"> </w:t>
      </w:r>
    </w:p>
    <w:p>
      <w:pPr>
        <w:pStyle w:val="NormalWeb"/>
        <w:spacing w:before="0" w:after="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44:00Z</dcterms:created>
  <dc:creator>0002070hss</dc:creator>
  <dc:description/>
  <cp:keywords/>
  <dc:language>en-US</dc:language>
  <cp:lastModifiedBy>0002070hss</cp:lastModifiedBy>
  <dcterms:modified xsi:type="dcterms:W3CDTF">2010-03-17T13:59:00Z</dcterms:modified>
  <cp:revision>3</cp:revision>
  <dc:subject/>
  <dc:title>Introduction</dc:title>
</cp:coreProperties>
</file>